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330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2271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346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6789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8089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9625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792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756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363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767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6279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206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997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