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723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046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65268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5261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024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064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584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557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377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786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406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0661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09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610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483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