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285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959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003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1931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483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562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427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752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676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148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639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48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2968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139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726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435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