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80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891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36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84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103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7126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811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666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885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02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918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33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133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18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255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