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362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512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503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021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2367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9029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6318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41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9593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621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31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699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549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