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30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022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048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54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033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9880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5816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0065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86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175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297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416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246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765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40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258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381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