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0091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9950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57171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11780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