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01887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2610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4026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8900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