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38330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9997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71173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89108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