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5254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31655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2744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32466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