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716817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84980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986368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63823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