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13151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50261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11856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74582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