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607225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307806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