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40123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7992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51738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