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9701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6020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33574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0374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