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74412010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27548241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86661052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50554174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