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5109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788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45256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80762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