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60303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69921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07500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77955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