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84486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15895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