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3609625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8286618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6320142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1812409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