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12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057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964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096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596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553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495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016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685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291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561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340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240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