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7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3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526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14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52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40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89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85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6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3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8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1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