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658471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409927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70688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253380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167523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306050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136275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237654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078023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055319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38778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60252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784103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594019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038161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256035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786053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