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08481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89479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