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6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58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12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93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03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43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25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897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69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88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58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7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27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9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934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