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99963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25728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24227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74402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62101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22761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91234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88888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85950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37764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21996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36358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64204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4659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66078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16893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22194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