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4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89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858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4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612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82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474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51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422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986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29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65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3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266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09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