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55117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874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78295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47652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