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078407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84841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413963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9579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