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2790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9660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93691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70333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95377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83830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55854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11767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87221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5096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06811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39781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64215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12672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04619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01478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6116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60616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30697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1443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40350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99266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29670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13115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51645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97592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6481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2864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08100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03853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51221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7128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10783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0709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88746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97455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42673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37470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39530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