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884107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463738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53386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441903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