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68303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4773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96635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9938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