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1514010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0850171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