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06222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12843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01922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300304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