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65811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454864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