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354738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78713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563343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191889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