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9892052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3323907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9579763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3883964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