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36186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38955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67912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