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0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w. WSEG 0 k w = WOR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