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it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itlist2 : ('a -&gt; 'b -&gt; 'c -&gt; 'c) -&gt; 'a list -&gt; 'b list -&gt; 'c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paired function between adjacent elements of 2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2 f ([x1;...;xn],[y1;...;yn]) z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n yn ( ... (f x2 y2 (f x1 y1 z)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{z} if both list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`dot product' of two vectors of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dot v w = rev_itlist2 (fun x y z -&gt; x * y + z) v w 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dot : int list -&gt; int list -&gt; int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t [1;2;3] [4;5;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ist, rev_itlist, rev_itlist2, end_itlist, 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