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RULE : conv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inference rule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RULE c} is an inference rule tha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to the conclusion of a theorem.  That is, if {c} maps a term {`t`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, then the rule {CONV_RULE c} infers {|- t'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}.  More precisely, if {c `t`} returns {A' |- t = t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CONV_RU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A' |- t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if the conversion {c} returns a theorem with assu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ing inference rule adds these to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RULE c th} fails if {c} fails when applied to the conclusion of {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CONV_RULE c} will also fail if the ML function {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V_RULE BETA_CONV (ASSUME `(\x. x &lt; 2) 1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(\x. x &lt; 2) 1 |- 1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