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y_user_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y_user_parser : lexcode list -&gt; preterm * lexcod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ll user par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 allows user parsing functions to be installed, and will try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rms during parsing before the usual parsers.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y_user_parser l} attempts to parse the list of tokens {l} using a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s, taking the results from whichever one succeed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ll user parser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arser, install_parser, installed_par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