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091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407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060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686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