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hcode.doc</w:t>
        <w:tab/>
        <w:t xml:space="preserve">3/01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(c) 1991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The Workstation Vertical Integeration Project, PDD, III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hare and Enjoy it. </w:t>
        <w:tab/>
        <w:tab/>
        <w:tab/>
        <w:tab/>
        <w:tab/>
        <w:tab/>
        <w:t xml:space="preserve">     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y part of this program or publication can be reproduced, transmitted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ranscribed stored in your system, or translated into any language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uter language, in any form or by any means, electronic, mechanical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gnetic, optical, chemical, biological, and otherwise if you lik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lcome any question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he Workstation Vertical Integeration Project, PDD, III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8FL., 106, HOPING E. RD., SEC. 2 TAIPEI, TAIWAN, R.O.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(02) 7377197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formation of Chinese Util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ode -- convert any one of these Chinese codes(BIG5, IBM 5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HOST, NSC, EUC, TCA, TELegraph) to the other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ode &lt;INop&gt; infile &lt;OUTop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code' is used to convert an existed file of one of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o an otuput file of the other seven and must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Note: If chcode is given no argument, you will get the usag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INop&gt;   This is the type of the Chinese c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  This is the name of the inpu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onve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OUTop&gt;  This is the type of the Chinese c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file  This is the name of the destin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ich the conversion result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to chcode must always precede file nam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vailable for ch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 BIG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IBM 555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  IBM H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NSC(National Standard Code)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 NSC with Protoc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 EU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 TC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TELegrap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fferent Chinese internal code system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rgamizations in Taiwan has grown too larg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between different systems ( especially through n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). This program alleviates the above difficulty by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ions among eight internal codes that are most common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Chinese internal codes consist of 2_byt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EUC, which control code SI (Shift In, 0f) and SO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0e) to distinguish Chinese mode from English mode. As for N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ith protocal), ISO 2022 standard is followed. In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ata type of a code, called 'CODE', is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ment of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typedef  un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{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unsigned char Byte[4]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long code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} CODE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-byte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BIG5, IBM 5550, NSC Internal, TCA, TEL code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0] ::=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1] ::= Low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byt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EUC cod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0] ::= 1'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1] ::= 2'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2] ::= 3'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3] ::= 4'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tocol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IBM Host, NSC with Prltocol code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::= [Control_Code] Internal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the greatest difference between codes l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code space. We illust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BIG5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40H      7EH      A1H      FE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8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9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A140H -&gt; C8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 A140H -&gt; A3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 A440H -&gt; C6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C940H -&gt; FE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Frequential Used Set --- C940H -&gt; F9D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IBM 5550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40H      7EH      A1H      FC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8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9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8140H -&gt; A8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- 8140H -&gt; 8B6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8C40H -&gt; A8C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A940H -&gt; FC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requential Used Set ----- A940H -&gt; D1C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NSC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21H                        7E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--------------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H +---+-----------------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EH +---+-----------------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2121H -&gt; 7E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- 2121H -&gt; 42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4421H -&gt; 7D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2121H -&gt; 7E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requential Used Set ----- 2121H -&gt; 72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ition Set ----------- 2121H -&gt; 64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Designate / Transfer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. NSC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'st Plane: InCode = Code + 0x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'nd Plane: InCode = Code + 0x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. NSC code wit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Code = [ &lt;Ctrl_code&gt; ] C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trl_code&gt; ::= &lt;Designate_cod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ransfer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. Designate 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glish m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signate_code&gt; ::= ESC &lt;G_set&gt;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nese m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signate_code&gt; ::= ESC 2/4 &lt;G_set&gt;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G_set&gt; ::= &lt;G0&gt; | &lt;G1&gt; | &lt;G2&gt; | &lt;G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G0&gt; ::= 2/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G1&gt; ::= 2/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G2&gt; ::= 2/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G3&gt; ::= 2/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&lt;F&gt; ::= 3/0 | 3/1 | 3/2 | 3/3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/4 | 3/5 | 3/6 | 3/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/8 | 3/9 | 3/A | 3/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/C | 3/D | 3/E | 3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. Transfer 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transfer_code&gt; ::= &lt;SI&gt; | &lt;SO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LS2&gt; | &lt;LS3&gt; | &lt;SS2&gt; | &lt;S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SI&gt; ::= 0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SO&gt; ::= 0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S2&gt; ::= ESC 6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S3&gt; ::= ESC 6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S2&gt; ::= ESC 4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S3&gt; ::= ESC 4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EUC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A1 -- FE | A1 -- 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8E    | A2 -- B0 | A1 -- FE | A1 -- 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A1A1H -&gt; FE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- A1A1H -&gt; C2C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C4A1H -&gt; FDC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8EA2A1A1H -&gt; 8EA2FE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requential Used Set ----- 8EA2A1A1H -&gt; 8EA2F2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t Frequential Used Set ----- 8EAEA1A1H -&gt; 8EAEE4B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TCA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30H 39H  41H 5AH  61H 7AH  80H    FD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|    |   |    |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0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|    |   |    |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8130H -&gt; AF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- A140H -&gt; A3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A440H -&gt; C6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B030H -&gt; DE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Frequential Used Set ---- C940H -&gt; F9D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definition Plane: DF30H -&gt; FC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Extend Plane: FD30H -&gt; FDF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TELegraph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21H      7EH      A1H      FE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A1A1H -&gt; FE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A1A1H -&gt; F6D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A121H -&gt; FE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requential Used Set ----- A121H -&gt; FB3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IBM Host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40H      7FH      81H      FD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C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- 4141H -&gt; 46F9H &amp; (40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4C41H -&gt; 68C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requential Used Set ----- 6941H -&gt; 91C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FUNC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lter(InString, OutString, InCodeNo, OutCodeNo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InString : Input string that i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deNo : The internal code No. in I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CodeNo: The internal code No. in Ou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Code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: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: IBM 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: NSC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: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: 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: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: IB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: NSC wi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OutString: Send the converted result to 'Out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ransfer chinese mode to Engli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&gt;. Upon successful completion, a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a value of -1 is returned, and Err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et2Byte(string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string: Input the addres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Return 1 (ASCII code) or 2 by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 address will increase by 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et4Byte(string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string: Inpu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Return 1 (ASCII code), 2 or 4 by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 address will increase by 1, 2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etIBMHcode(string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string: Inpu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Return 1 (ASCII code), or 2 by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 address will increase by 1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I, or S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etNSCPcode(string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string: Inpu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Return 1 (ASCII code), or 2 by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 address will increase by 1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I, SO, LS2, LS3, SS2, or SS3 fla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BIG5order(b5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&gt;. If the input code is ASCII, return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x. value of the ASCII code plu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s the value of 'SymOffset'. Otherwis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BMorder(ib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&gt;. If the input code is ASCII, return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x. value of the ASCII code plu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s the value of 'SymOffset'. Otherwis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BMHorder(hst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&gt;. If the input code is ASCII, return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x. value of the ASCII code plu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s the value of 'SymOffset'. Otherwis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NSCorder(ns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&gt;. If the input code is ASCII, return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x. value of the ASCII code plu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s the value of 'SymOffset'. Otherwis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NSCPorder(ns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&gt;. If the input code is ASCII, return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x. value of the ASCII code plu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s the value of 'SymOffset'. Otherwis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ly, reset SI, SO, LS2, LS3, SS2, or 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EUCorder(eu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&gt;. If the input code is ASCII, return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x. value of the ASCII code plu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s the value of 'SymOffset'. Otherwis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CAorder(tca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&gt;. If the input code is ASCII, return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x. value of the ASCII code plu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s the value of 'SymOffset'. Otherwis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ELorder(tel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&gt;. If the input code is ASCII, return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x. value of the ASCII code plu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s the value of 'SymOffset'. Otherwis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ode sets in question, they are divided into thre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s in each group have the same sequential order of wor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, called 'IBM group', includes the BIG5 set, the IBM 5550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IBM Host set, the other, called 'NSC group', the NSC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SC with Protocol set, the EUC set and the TCA set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called 'TEL group', the TE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BM2NSC(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 in IB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The sequential No. in NS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NSC2IBM(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 in NS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The sequential No. in IB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Dent(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No. is identical with inpu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CA2TEL(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 in NS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The sequential No. in TE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EL2TCA(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 in T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The sequential No. in NS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ymbolTab(InCodeNo, OutCodeNo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order    : Input order that i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deNo : The input internal code N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CodeNo: The output internal code N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Code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: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: IBM 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: NSC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: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: 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: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: IB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: NSC wi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The conver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&gt;. Upon successful completion, a value of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ed. Otherwise, a value of the first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BIG5code(b5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BMcode(ib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BMHcode(hst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NSCcode(ns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NSCPcode(ns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[Ctrl_code]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EUCcode(eu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CAcode(tca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ELcode(tel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ut2Byte(word, strea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word: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: The addres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send the word to a STRE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ut4Byte(word, strea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word: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: The addres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send the word to a STRE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utNSCcode(word, strea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word: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: The addres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send the word to a STRE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utIBMHcode(word, strea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word: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: The addres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Send the control code, SI or SO, to a STREAM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ane transfered. Otherwise, send the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./ch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: chcode &lt;INop&gt; infile &lt;OUTop&gt; o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op | OUTop&gt; ::= B | I | N | E | T | L | H |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ent :  (B)I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I)BM 5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N)SC Intern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E)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T)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(L)e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BM (H)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SC with (P)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./chcode B BIG5 I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