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8964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449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91893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3776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9532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52789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71314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