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87160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94262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02255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