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52832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01380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71301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25482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34286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502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14373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14950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73710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64936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96312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12127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28580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63727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71148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56789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20103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54044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70092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54782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55433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17670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