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54478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29300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27921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80413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15646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10750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