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84350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38661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99679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55247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27908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63659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28532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39080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4696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93169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91744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41510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53199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92835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92314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4883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01529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94054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8977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28852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8642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02910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2952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14251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1825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