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66314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74485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20838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79994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15976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