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posed implementation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vile.  My goal is to extend the notion of the C mode (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untime 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mode is a collection of modes that are useful for edit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des and functionality are extensions of other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.  It would be useful to combine modes to suppor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.  Likewise, the autoindention, etc.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and made reusable to support other language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mplementation, I am focusing on the combining of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tructure 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is not clear to many users (and possib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) is the manner in which the C mode is attached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set as a boolean - if active before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n vile checks the file suffix to see if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uffixes mode, and if so, sets the C mode for the buffer. 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ode". 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le will search the list of all active majormod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ing if any match with the majormode's suffixes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preamble (first line 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is in normally alphabetic order, by majormod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match each, of suffixes and preamble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, but a match of preamble overrides a match of suf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"after" and "before" qualifiers to handl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jormodes can be disabled (e.g., ":set nocmode")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ere is no global sense of majormode; un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's local value of a majormode simply makes it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jormod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which I think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inormode} can be any one of the existing buffer mod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majormode}. 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uffixes=\\.\\(\\([Cchisyl]\\)\\|CC\\|cc|cpp\\|cxx\\|hxx\\|scm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the 'c' tabstops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uffixes "\\.pl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tediousness of this syntax, use the ~with and ~e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with define-sub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fixes "\\.pl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single argument, a majormode name. 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string "mode" is automatically append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ssociated modes are defined or modified with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Vile maintains a list of majormodes.  Only one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a buffer (none need be associated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 majormode can be set or unset just like any oth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default mode for new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presented as structures with a pointer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which value (currently local or global)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 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jormode is defined, an array of the existing minor m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, all pointing to the global modes. 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ifies these to make them local pointers.  When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ajormode, all of its buffer mode values a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jormode's values.  (To keep the bookkeeping straight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uffer mode must also modify the copies of non-lo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mode name is required.  Any number of mode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suffix which is test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with a majormode (e.g., c-suf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since the default value for the c-suffix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regular expression that will matc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(C++ files, for instance), if you define a ne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expression, matched agains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the first line) used to trigge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jormode (e.g., 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string that tells vile how to rank the major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vile checks each mode in order by nam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pecial cases where you may want to check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other.  For example, the C++ majormode cp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be checked after cmode, but that uses suffi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 subset of the built-in cmode's suffixes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found.  So cppmode is qualified before=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 name, defines an alternative set of 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used only for complex fences, this c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mple fences, and (with new flags not yet defined)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tyles of fences for indenta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complex" fences, which are matched o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line.  The names are "fence-" follow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le searches through all groups of complex fen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simple" fences, which can be matche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imes per line.  The pairs need no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  Like complex fences, they have an impl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s support C-style comments, with the '%'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"/*" and "*/".  The names use "fence-" follow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keywords with a regular expression: 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</w:t>
        <w:tab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word "cstyle", or any of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regular expression: begin, end, if, then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definition of the majormode.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re associated with the mode rever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value of {name} from {major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it set 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are equivalent once you have defined the majormode "c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modes.doc,v 1.7 2000/01/09 22:58:35 cmorga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