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8143126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024159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509305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1318053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5521325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3671292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0809896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1404570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29957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9242196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996396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766274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0906436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33488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7996567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9822549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5133106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7675805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5976584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7482440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4208722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8836928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