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1708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00914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25204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57296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70527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670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220271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