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337988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352689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33388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009752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13497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75750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