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64798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68284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60398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