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31665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0045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62524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99033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13077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36088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30467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33277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93455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66950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43379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33761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05459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2154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35128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02223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59809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4867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15742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21793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58308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03426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71530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81023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31242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