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91568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25804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4064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79213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6310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