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31681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44047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551397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